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Název akce:</w:t>
      </w:r>
      <w:r>
        <w:rPr>
          <w:rFonts w:cs="Arial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ravy mechanizace u OŘ HK 2026 - 2027: Údržba kolejových mechanismů SEE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  <w:t>Rozsah požadované prohlídky P2(MM) vozidla řady MVTV2.3 dané výrobcem vozidla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tbl>
      <w:tblPr>
        <w:tblW w:w="90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85" w:type="dxa"/>
        </w:tblCellMar>
      </w:tblPr>
      <w:tblGrid>
        <w:gridCol w:w="284"/>
        <w:gridCol w:w="142"/>
        <w:gridCol w:w="249"/>
        <w:gridCol w:w="8085"/>
        <w:gridCol w:w="255"/>
      </w:tblGrid>
      <w:tr>
        <w:trPr>
          <w:tblHeader w:val="true"/>
          <w:trHeight w:val="340" w:hRule="atLeast"/>
        </w:trPr>
        <w:tc>
          <w:tcPr>
            <w:tcW w:w="90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Celé vozidlo – společné pokyny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Provozní hmoty – kontrola množstv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Palivový okruh, pneumatický okruh, okruh hydrauliky, výfukové potrubí, chladicí okruh a okruh vytápění – kontrola těs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highlight w:val="yellow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highlight w:val="yellow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Uzemňovací propojky – kontrola stavu a upevn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Pojezd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Ložiskové skříně nápravových ložisek – prohlídka, kontrola těs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ník – kontrola na výskyt trhlin a poškoz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užiny – kontrola na výskyt trhlin a lomů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Disky kol dvojkolí – kontrola na výskyt trhlin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Jízdní plocha kola – kontrola na výskyt plen, plochých míst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lumiče kmitů – kontrola těsnosti, stavu, upevn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yžové vložky ok tlumičů – kontrola stavu, předepnut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Čepy uchycení tlumičů – kontrola zajiš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Čepy uchycení tlumičů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Rám podvozku – vizuální kontrola na výskyt trhlin a lomů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délné narážky v rámu podvozku – kontrola opotřeb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vky druhotného vypružení – kontrola opotřeb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nímače otáček – kontrola upevn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opojovací kabel k připojení snímačů otáček – kontrola připoj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jezd – čistění od hrubých nečistot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Kluznice rozpory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yžový doraz příčných pohybů podvozku – kontrola stav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yžový doraz příčných pohybů podvozku – nastavení vůle (0 – 5 mm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yžový doraz příčných pohybů podvozku – kontrola stavu a pojištění upevňovacích šroubů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Ruční brzda – kontrola funkce, kontrola napnutí lan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Ruční brzda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Mechanická část brzdy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ntrola opotřebení špalíků zdrží (min. tloušťka 25 mm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Šroubové spoje, páky, táhla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Brzdové válce – kontrola zdvihu / seřízení stavěčem odlehlosti zdrží (seřídit na</w:t>
              <w:br/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  <w:t>95 – 105 mm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Vozová skříň, kabina strojvedoucího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 xml:space="preserve">Vedení vozové skříně – vizuální kontrola (zda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aticí závěsu prochází čep, zajišťující matici proti pootoč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Vůle svislých narážek mezi vozovou skříní a rámem podvozku – kontrola. (0 – 5 mm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Ochranné pluhy – kontrola dotažení šroubů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Ochranné pluhy – kontrola výškového nastav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Ochranné pluhy – kontrola stavu (výskyt trhlin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ažné ústrojí – vizuální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ažné ústrojí – mazá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Nárazníky – vizuální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Nárazníky – mazá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Čelní okna – kontrola neporuše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echanismus otevírání dveří na stanoviště strojvedoucího – kontrol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Úklid a vyčistění vnitřních prostor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těrače – kontrola stavu 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asicí přístroje – kontrola kompletnosti a použitel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chozí lávky na střeše vozidla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Palivová nádrž, nádrž na AdBlue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vertAlign w:val="superscript"/>
                <w:lang w:eastAsia="cs-CZ"/>
              </w:rPr>
              <w:t xml:space="preserve"> ®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alivová nádrž – kontrola těs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ěsnění víček nádrže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Upevnění palivové nádrže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Nádrže AdBlue ® – kontrola těsnosti přírub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Nádrže AdBlue ® – čistění povrch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Pískovací zařízení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Zásobníky písku – doplnění písk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ískovací kolena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rysky a trubky pískování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Upevnění jednotlivých částí pískování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ískování – zkoušk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Pískovací trubky – seřízení polohy vůči kolu (výška trubky nad temenem kolejnice 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  <w:t>95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vertAlign w:val="superscript"/>
                <w:lang w:eastAsia="cs-CZ"/>
              </w:rPr>
              <w:t>+3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  <w:t>/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vertAlign w:val="subscript"/>
                <w:lang w:eastAsia="cs-CZ"/>
              </w:rPr>
              <w:t>-0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  <w:t xml:space="preserve"> mm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val="en-US" w:eastAsia="en-US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Spalovací motor s chlazením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otorový olej – kontrola množství/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doplně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cí kapalina – kontrola množství/doplnění (dle potřeby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Hydraulický okruh chlazení spalovacího motoru – vizuální kontrola těsnosti. 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ydraulický okruh chlazení spalovacího motoru – vizuální kontrola indikátoru zaneš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ydraulický okruh chlazení spalovacího motoru – kontrola množství olej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cí okruh – kontrola těsnosti/dotažení spon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cí okruh – kontrola stavu hadic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č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palovací motor – očistění nečistot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ředehřev – zkoušk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Řemenové převody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Řemeny – kontrola napnut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Kloubové hřídele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louby – mazá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louby – zkouška vůle (nadzdvižením kloubu, natažením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Kompresor s příslušenstvím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Čistota, těsnost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y sání (hrubý, jemný) – výměn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č oleje a vzduchu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rtule ventilátoru chladiče – kontrola stav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adice – kontrola stav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Pneumatické okruhy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oukačky a píšťaly – kontrola, zkoušk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jemy – ruční odkal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kalovací ventil – kontrola vyhřívá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ý filtr před jednotkou SCR – vy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houty v pneumatickém okruhu – přestavení z jedné krajní polohy do druhé a zpět (aby nezatuhly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Brzdové spojky, koncové kohouty – kontrola stav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Filtry v pneumatickém okruhu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ložka vysoušeče vzduchu – výměn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achojem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kapnice – odkal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amočinná a přímočinná brzda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Zkouška brzdy hnacího vozidla – dle návodu na obsluhu vozid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ítka v pneumatickém okruhu – kontrola, čiš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ěsnost samočinné brzdy – zkoušk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Akumulátorová baterie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Kontrola a nabit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Elektrické spoje – očistění a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konzervace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Doplnění elektrolytu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Elektrické rozváděče, elektronika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Uzavírací mechanismy elektrických rozváděčů – kontrol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Plombovaná místa – kontrola zaplombová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Izolace kabelů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Elektrické rozváděče – kontrola celkového stav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Elektronický rychloměr – kontrola funkce, kontrola dat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nitřní osvětlení – kontrola svíc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 xml:space="preserve">LED návěstní světla a reflektory – kontrola svícení. 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izuální kontrola stavu připojení kabelů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Zabezpečovací zařízení KBS-E – kontrola / nastavení dle zkušebního předpisu (dle potřeby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Vytápěcí agregát Hydronic 35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Zkoušk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Teplovodní potrubí agregátu– kontrola těs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16.</w:t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Klimatizační zařízení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vo – kontrola množství při chodu (po 10 – 15 minutách chodu)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84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stupní filtr – kontrola čistoty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Lamelové plochy výparníku – kontrola čistoty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Teplovodní okruh klimatizačního zařízení – kontrola dotažení spojů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Filtr před výparníkem – čistění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Lamely kondenzátoru – čistění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vo – kontrola úniku na hadicích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Šroubové spoje uchycení kompresoru – kontrola dotažení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Hadice a kabely – kontrola uložení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Ovládací panel – kontrol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17</w:t>
            </w:r>
          </w:p>
        </w:tc>
        <w:tc>
          <w:tcPr>
            <w:tcW w:w="8340" w:type="dxa"/>
            <w:gridSpan w:val="2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Kontrolní sběrač</w:t>
            </w:r>
          </w:p>
        </w:tc>
      </w:tr>
      <w:tr>
        <w:trPr>
          <w:trHeight w:val="340" w:hRule="atLeast"/>
        </w:trPr>
        <w:tc>
          <w:tcPr>
            <w:tcW w:w="426" w:type="dxa"/>
            <w:gridSpan w:val="2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34" w:type="dxa"/>
            <w:gridSpan w:val="2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8" w:right="113" w:hanging="425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izuální kontrola stavu a kompletnosti.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gridSpan w:val="2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334" w:type="dxa"/>
            <w:gridSpan w:val="2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8" w:right="113" w:hanging="425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Izolátory – čistění.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ind w:right="113" w:hanging="0"/>
        <w:rPr>
          <w:rFonts w:ascii="Verdana" w:hAnsi="Verdana" w:eastAsia="Times New Roman" w:cs="Verdana"/>
          <w:sz w:val="20"/>
          <w:szCs w:val="20"/>
          <w:lang w:eastAsia="cs-CZ"/>
        </w:rPr>
      </w:pPr>
      <w:r>
        <w:rPr>
          <w:rFonts w:eastAsia="Times New Roman" w:cs="Verdana" w:ascii="Verdana" w:hAnsi="Verdana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Sem zadejte text.]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[Sem zadejte text.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60" w:after="60"/>
      <w:jc w:val="both"/>
      <w:outlineLvl w:val="6"/>
    </w:pPr>
    <w:rPr>
      <w:rFonts w:ascii="Cambria" w:hAnsi="Cambria" w:eastAsia="Times New Roman" w:cs="Cambria"/>
      <w:b/>
      <w:sz w:val="24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Cambria" w:hAnsi="Cambria" w:eastAsia="Times New Roman" w:cs="Cambria"/>
      <w:b/>
      <w:sz w:val="24"/>
    </w:rPr>
  </w:style>
  <w:style w:type="character" w:styleId="TABChar">
    <w:name w:val="TAB Char"/>
    <w:qFormat/>
    <w:rPr>
      <w:rFonts w:eastAsia="Times New Roman"/>
      <w:sz w:val="24"/>
    </w:rPr>
  </w:style>
  <w:style w:type="character" w:styleId="TabulkadrbyChar">
    <w:name w:val="Tabulka údržby Char"/>
    <w:qFormat/>
    <w:rPr>
      <w:rFonts w:eastAsia="Times New Roman"/>
      <w:spacing w:val="-2"/>
      <w:sz w:val="24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TextBodyIndent"/>
    <w:qFormat/>
    <w:pPr>
      <w:widowControl w:val="false"/>
      <w:spacing w:lineRule="auto" w:line="240" w:before="120" w:after="0"/>
      <w:ind w:left="0" w:hanging="0"/>
      <w:jc w:val="both"/>
    </w:pPr>
    <w:rPr>
      <w:rFonts w:eastAsia="Times New Roman"/>
      <w:b/>
      <w:sz w:val="24"/>
      <w:szCs w:val="20"/>
      <w:u w:val="single"/>
    </w:rPr>
  </w:style>
  <w:style w:type="paragraph" w:styleId="TAB">
    <w:name w:val="TAB"/>
    <w:basedOn w:val="Normal"/>
    <w:qFormat/>
    <w:pPr>
      <w:spacing w:lineRule="auto" w:line="240" w:before="60" w:after="60"/>
      <w:ind w:right="170" w:hanging="0"/>
      <w:jc w:val="both"/>
    </w:pPr>
    <w:rPr>
      <w:rFonts w:eastAsia="Times New Roman"/>
      <w:sz w:val="24"/>
      <w:szCs w:val="20"/>
    </w:rPr>
  </w:style>
  <w:style w:type="paragraph" w:styleId="Tabulkadrby">
    <w:name w:val="Tabulka údržby"/>
    <w:basedOn w:val="TAB"/>
    <w:qFormat/>
    <w:pPr>
      <w:ind w:right="0" w:hanging="0"/>
    </w:pPr>
    <w:rPr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26:00Z</dcterms:created>
  <dc:creator>Šetina Marek</dc:creator>
  <dc:description/>
  <cp:keywords/>
  <dc:language>en-US</dc:language>
  <cp:lastModifiedBy>Pelcová Pavlína, Bc.</cp:lastModifiedBy>
  <dcterms:modified xsi:type="dcterms:W3CDTF">2026-01-05T06:47:00Z</dcterms:modified>
  <cp:revision>18</cp:revision>
  <dc:subject/>
  <dc:title>Příloha č.3</dc:title>
</cp:coreProperties>
</file>